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рин Віталій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Межиріччя, вул.Центральна, 72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цюбяк Василь Степ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Шептицького 1-17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інський Павло Олекс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Тарнавського 4-5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 Федір Анд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Шашкевича 11-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ишин Любов Антон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пр. Шевченка 12а-3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цев Станіслав Віта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Добрячин, вул. Миколи Свистуна "Ясена", 1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ст Андрій Гри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Шептицького, 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еєв Юрій Ю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Бандери 14-4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й Олег Орест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ежиріччя, вул. Шкільна, 5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к Михайло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6-1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рський Володимир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Галицька 10-1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женний Сергій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22 січня 22-2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ак Назар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Клюсівська 22-7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сятник Степан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Клюсівська 18в-1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юк Богдан Олег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Купчинського 8-2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Володимир Віта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Шептицького 20-1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шків Іван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2-6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чко Богдан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ендюга, вул.Підлісна, 1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яда Павло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ілець, прис.Тетеревець, 13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ан Сергій Тарас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Сокальська 38-3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ьох Ігор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окальська 28-4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ейко Іван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Острів, вул. Франка, 1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ик Анатолій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Промислова 3-1, кв. 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43:00Z</dcterms:created>
  <dc:creator>Senjuk</dc:creator>
  <dc:description/>
  <cp:keywords/>
  <dc:language>en-US</dc:language>
  <cp:lastModifiedBy>Упсзн-1305</cp:lastModifiedBy>
  <cp:lastPrinted>2024-12-19T15:09:00Z</cp:lastPrinted>
  <dcterms:modified xsi:type="dcterms:W3CDTF">2025-01-31T06:56:00Z</dcterms:modified>
  <cp:revision>10</cp:revision>
  <dc:subject/>
  <dc:title>Додаток</dc:title>
</cp:coreProperties>
</file>